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3SER086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3SER0865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lang w:val="es-ES"/>
              </w:rPr>
              <w:t>Serveis TIC del Centre d'Imatge Mèdica Digital (CIMD)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3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lang w:val="es-ES"/>
        </w:rPr>
        <w:t>Serveis TIC del Centre d'Imatge Mèdica Digital (CIMD)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3SER0865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991360" cy="5295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3-09-13T11:39:00Z</dcterms:modified>
  <cp:revision>42</cp:revision>
  <dc:subject/>
  <dc:title>ANNEX I</dc:title>
</cp:coreProperties>
</file>